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Закон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организации транспортного обслуживания на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приведения законодательства Новосибирской области в соответствие с федераль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1 апреля 2011 года № 69-ФЗ «О внесении изменений в отдельные законодательные акты Российской Федерации» (в редакции Федерального закона от 23 апреля 2012 года № 34-ФЗ) (далее – Федеральный закон № 69-ФЗ) установлено, что порядок осуществления регионального государственного контроля за соблюдением юридическими лицами и индивидуальными предпринимателями требований, предусмотренных частями 1.4 и 16 статьи 9 настоящего  закона, а также правилами перевозок пассажиров и багажа легковым такси, определяется законом субъекта Российской Федерации. Существующая норма статьи 21.1 Закона Новосибирской области от 7 июня 2007 года № 112-ОЗ </w:t>
      </w:r>
      <w:r>
        <w:rPr>
          <w:rFonts w:cs="Times New Roman" w:ascii="Times New Roman" w:hAnsi="Times New Roman"/>
          <w:bCs/>
          <w:sz w:val="28"/>
          <w:szCs w:val="28"/>
        </w:rPr>
        <w:t>«Об организации транспортного обслуживания населения на территории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устанавливающая порядок осуществления регионального государственного контроля за соблюдением юридическими лицами и индивидуальными предпринимателями требований, установленных Федеральным законом № 69-ФЗ, не относится к предмету правового регулирования данного Закона област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состоит из 2 статей, статьей 1 вносятся соответствующие изменения, статьей 2 проекта закона определяется порядок вступления закона Новосибирской области в силу.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4:00Z</dcterms:created>
  <dc:creator>Пуцын И.В.</dc:creator>
  <dc:description/>
  <cp:keywords/>
  <dc:language>en-US</dc:language>
  <cp:lastModifiedBy>krnv</cp:lastModifiedBy>
  <cp:lastPrinted>2013-01-09T15:25:00Z</cp:lastPrinted>
  <dcterms:modified xsi:type="dcterms:W3CDTF">2013-01-17T02:35:00Z</dcterms:modified>
  <cp:revision>6</cp:revision>
  <dc:subject/>
  <dc:title>ЗАКЛЮЧЕНИЕ</dc:title>
</cp:coreProperties>
</file>